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1–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rbel" w:ascii="Corbel" w:hAnsi="Corbel"/>
          <w:sz w:val="18"/>
          <w:szCs w:val="20"/>
        </w:rPr>
        <w:t>(skrajne daty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rganizacja i zarządzanie w strukturach pomocy społe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P2S[3]O_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 xml:space="preserve">X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 xml:space="preserve">Egzamin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z zakresu funkcjonowania instytucji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wrócenie uwagi na nowe tendencje i orientacje w zarządzaniu organizacjami pomocy społe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lang w:val="pl-PL"/>
              </w:rPr>
              <w:t>Zapoznanie studentów z koncepcjami teoretycznymi oraz wybranymi problemami zarządzania instytucjami i organizacjami pomocy społe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lang w:val="pl-PL"/>
              </w:rPr>
              <w:t>Zapoznanie studentów z metodami zarządzania instytucjami pomocy społe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lang w:val="pl-PL"/>
              </w:rPr>
              <w:t>Zdobycie przez studentów praktycznych umiejętności analizy i opisu działań organizacji pomocy społecznej, oraz zjawisk odnoszących się do specyfiki zarządzania i kierowania ni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7297"/>
        <w:gridCol w:w="1524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posiada pogłębioną wiedzę w zakresie funkcjonowania oraz zarządzania organizacjami lokalnymi, regionalnymi,  krajowymi i międzynarodowymi przeciwdziałającymi wykluczeniu społecznemu oraz działającymi na rzecz integracji społecznej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posiada pogłębioną  wiedzę w zakresie sposobów  pozyskiwania danych do analizy problematyki organizacji pracy oraz zarządzania zasobami ludzkimi i materialnymi instytucji pomocy społecznej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ma uporządkowaną wiedzę w zakresie procesów przemian, struktury i organizacji systemu pomocy społecznej z uwzględnieniem działań pracowników socjalnych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posiada umiejętność zarządzania ścieżką własnego rozwoju w obszarze pracy socjalnej, a także dysponować zasobami  własności instytucji pomocy społecznej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6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potrafi prognozować procesy i zjawiska społeczne (kulturowe, polityczne, prawne, ekonomiczne) oddziałujące na organizacje pomocy społecznej i prowadzące do zagrożeń różnymi patologiami organizacji oraz skutecznie im zapobiega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ma zdolność posługiwania się podejściami teoretycznymi w analizowaniu różnych aspektów ludzkich zachowań w organizacji, w celu diagnozowania, prognozowania oraz formułowania programów usprawnienia zarządzania w jednostkach pomocy społecznej, korzystającym przy tym ze wsparcia specjalistów zewnętrznych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 xml:space="preserve">       </w:t>
      </w: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</w:t>
      </w:r>
      <w:r>
        <w:rPr>
          <w:rFonts w:cs="Corbel" w:ascii="Corbel" w:hAnsi="Corbel"/>
          <w:bCs/>
          <w:sz w:val="24"/>
          <w:szCs w:val="24"/>
        </w:rPr>
        <w:t xml:space="preserve">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jako system społeczny. Struktura organizacji. Więzi organizacyj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 środowisko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yfika zarządzania organizacjami pomocy społe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ładza i przywództwo w organizacji. Autorytet przełożo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</w:t>
      </w:r>
      <w:r>
        <w:rPr>
          <w:rFonts w:cs="Corbel" w:ascii="Corbel" w:hAnsi="Corbel"/>
          <w:bCs/>
          <w:sz w:val="24"/>
          <w:szCs w:val="24"/>
        </w:rPr>
        <w:t>ćwiczeń audytoryjnych</w:t>
      </w:r>
      <w:r>
        <w:rPr>
          <w:rFonts w:cs="Corbel" w:ascii="Corbel" w:hAnsi="Corbel"/>
          <w:sz w:val="24"/>
          <w:szCs w:val="24"/>
        </w:rPr>
        <w:t xml:space="preserve">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petencje kadry kierownicz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flikty w organizacji ich przyczyny i sposoby ich rozwiązy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owanie ludźmi w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fluktuacji kadr w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 organizacyjna. Typologie kultur. Zmiana kultur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formalna i nieformalna w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ne i etyczne zagadnienia zarządzania organizacja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a odpowiedzialność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atologie w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lastyczność i procesowość organiz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3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Wykład problemowy; wykład wspomagana prezentacją multimedialną;</w:t>
      </w:r>
    </w:p>
    <w:p>
      <w:pPr>
        <w:pStyle w:val="Punktygwne"/>
        <w:numPr>
          <w:ilvl w:val="0"/>
          <w:numId w:val="1"/>
        </w:numPr>
        <w:spacing w:before="0" w:after="0"/>
        <w:ind w:left="714" w:hanging="357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Ćwiczenia w grupach zadaniowych; dyskusja panelowa; analiza przypadków; burza mózgów.</w:t>
      </w:r>
    </w:p>
    <w:p>
      <w:pPr>
        <w:pStyle w:val="Punktygwne"/>
        <w:spacing w:before="0" w:after="0"/>
        <w:ind w:left="714" w:hanging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Cs w:val="24"/>
              </w:rPr>
              <w:t>Egzamin ustn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 oraz twórcze rozwiązywanie problemów podczas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 oraz twórcze rozwiązywanie problemów podczas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 oraz twórcze rozwiązywanie problemów podczas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 oraz twórcze rozwiązywanie problemów podczas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na ocenę pozytyw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(ćwiczenia)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95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448"/>
      </w:tblGrid>
      <w:tr>
        <w:trPr>
          <w:trHeight w:val="397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95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3"/>
      </w:tblGrid>
      <w:tr>
        <w:trPr>
          <w:trHeight w:val="397" w:hRule="atLeast"/>
        </w:trPr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Gitling, M. (2013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Człowiek w organizacji. Ludzie – struktury – organizacje</w:t>
            </w:r>
            <w:r>
              <w:rPr>
                <w:rFonts w:eastAsia="Cambria" w:cs="Corbel" w:ascii="Corbel" w:hAnsi="Corbel"/>
                <w:sz w:val="24"/>
                <w:szCs w:val="24"/>
              </w:rPr>
              <w:t>. Warszawa: Wyd. Difin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rzyszkowski, J. (1999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Elementy organizacji i zarządzania w pomocy społecznej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Łódź: Wyd. ,Omega – Praksis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Tarkowski, Z. (2000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i organizacja w pomocy społecznej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Lublin: Wyd. Fundacja Orator.</w:t>
            </w:r>
          </w:p>
        </w:tc>
      </w:tr>
      <w:tr>
        <w:trPr>
          <w:trHeight w:val="397" w:hRule="atLeast"/>
        </w:trPr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Czerska, M., Szpitter, A. (2015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oncepcje zarządzania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arszawa: Wyd. C.H. Beck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Galata, S. (2006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Sztuka zarządzania organizacjami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arszawa: Wyd. Difin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  <w:lang w:val="en-US"/>
              </w:rPr>
            </w:pP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 xml:space="preserve">Niedbalski, J. (2015). </w:t>
            </w: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val="en-US" w:eastAsia="pl-PL"/>
              </w:rPr>
              <w:t>Living and Working in a Social Welfare Home in Poland. Łódź: Wyd. U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  <w:lang w:val="en-US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Tokarski, S. (2006) 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Kierownik w organizacji. </w:t>
            </w:r>
            <w:r>
              <w:rPr>
                <w:rFonts w:eastAsia="Cambria" w:cs="Corbel" w:ascii="Corbel" w:hAnsi="Corbel"/>
                <w:sz w:val="24"/>
                <w:szCs w:val="24"/>
              </w:rPr>
              <w:t>Warszawa: Wyd. Difin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6:40:00Z</dcterms:created>
  <dc:creator>admin</dc:creator>
  <dc:description/>
  <cp:keywords/>
  <dc:language>en-US</dc:language>
  <cp:lastModifiedBy>Krzysztof Jamroży</cp:lastModifiedBy>
  <cp:lastPrinted>2020-10-26T12:18:00Z</cp:lastPrinted>
  <dcterms:modified xsi:type="dcterms:W3CDTF">2021-10-01T20:22:00Z</dcterms:modified>
  <cp:revision>8</cp:revision>
  <dc:subject/>
  <dc:title/>
</cp:coreProperties>
</file>